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Use engineering to solve medical problems, such as creating replacement body parts and medical instrument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Use engineering to solve medical problems, such as creating replacement body parts and medical instruments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Biomedical Engine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Biomedical Engineer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esearch new materials to be used for products, such as implanted artificial orga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reate a flexible artificial disc to replace a damaged one in order to relieve chronic neck pa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nvent a better aortic valve replacement so that heart patients can return to active lifestyles soon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velop safe and accurate ultrasound technology to help doctors monitor unborn bab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esearch and develop new and improved tools for surge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velop improved prostheses (artificial devices that replace missing body parts) for patients to improve mobil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devices for automating insulin injec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Biomedical Engineer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esearch new materials to be used for products, such as implanted artificial orga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reate a flexible artificial disc to replace a damaged one in order to relieve chronic neck pa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nvent a better aortic valve replacement so that heart patients can return to active lifestyles soon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velop safe and accurate ultrasound technology to help doctors monitor unborn babi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esearch and develop new and improved tools for surge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velop improved prostheses (artificial devices that replace missing body parts) for patients to improve mobilit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devices for automating insulin injec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339725</wp:posOffset>
                </wp:positionV>
                <wp:extent cx="3209925" cy="1998980"/>
                <wp:effectExtent l="10160" t="9525" r="952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9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7.92 hourly, $78,86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14,9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26.75pt;width:252.7pt;height:15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7.92 hourly, $78,86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14,9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339725</wp:posOffset>
                </wp:positionV>
                <wp:extent cx="3209925" cy="1998980"/>
                <wp:effectExtent l="10160" t="9525" r="9525" b="463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9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design thing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solve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help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have good communication skil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26.75pt;width:252.7pt;height:15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design thing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solve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help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have good communication skill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42049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Engine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1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Engineer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www.sciencebuddies.org/science-fair-projects/science-engineering-careers/HumBio_biomedicalengineer_c001.shtml?From=test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04:00Z</dcterms:created>
  <dc:creator>Vanessa Stevens</dc:creator>
  <dc:description/>
  <dc:language>en-US</dc:language>
  <cp:lastModifiedBy>Jackson</cp:lastModifiedBy>
  <dcterms:modified xsi:type="dcterms:W3CDTF">2012-10-01T17:04:00Z</dcterms:modified>
  <cp:revision>2</cp:revision>
  <dc:subject/>
  <dc:title/>
</cp:coreProperties>
</file>